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выполнении  индикативного плана социально-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  Темрюкского  района за 9 месяцев 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выполнении  индикативного плана  социально - экономического 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Анализ исполнения отдельных показателей социально-экономического развития Курчанского сельского поселения Темрюкского района за 9 месяцев 2020 года проведен на основании обобщающих результатов социально-экономического развития поселения в 2020 году.</w:t>
      </w:r>
      <w:r>
        <w:rPr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оценке основных показателей социально-экономического развития </w:t>
      </w:r>
      <w:r>
        <w:rPr>
          <w:sz w:val="28"/>
          <w:szCs w:val="28"/>
        </w:rPr>
        <w:t xml:space="preserve">Курчанского сельского поселения Темрюкского района  (далее – поселение) </w:t>
      </w:r>
      <w:r>
        <w:rPr>
          <w:color w:val="000000"/>
          <w:spacing w:val="1"/>
          <w:sz w:val="28"/>
          <w:szCs w:val="28"/>
        </w:rPr>
        <w:t>за 9 месяцев 2020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использованы: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анные УФСГС по Краснодарскому краю и Республике Адыгея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данные похозяйственного учета и другие учетные данные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информация, предоставленная муниципальными организациями, действующими на территории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Курчанского сельского поселения Темрюкского района на 01.10.2020 года в поселении в оценке показателей составляет 11,800 тыс.чел. на уровне прогнозных показ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(среднедушевой доход на одного жителя) остаются на уровне планового показателя на 2020 года и составляют 13590,00 руб. или 100,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ающих в организациях и предприятиях   Курчанского   сельского   поселения   Темрюкского   района  за 9 месяцев 2020 г. остается на уровне прогноза 15210,0 руб. Фонд оплаты труда за 9 месяцев  2020 года  составляет  257,467 млн.руб.  –  88,321 %  от прогноза на 2020 год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экономически активного населения за 9 месяцев 2020 года составляет 5,943 тыс. чел. на уровне прогноза. Среднегодовая численность занятых в экономике составила за 9 месяцев 2020 года 5,947 тыс. чел. на уровне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20 год уровень безработицы составит 0,286% к численности трудоспособного населения. Фактически уровень безработицы составляет 1,649 % численности трудоспособного населения за счет численности зарегестрированных безработных на 01.10.2020 года 98 чел. (прогноз 17 чел.). Значительное увеличение численности безработных произошло за счет потери работы в период пандемии коронавиру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 за рассматриваемый период в поселении представлено данными по водоснабжению, водоотведению, сбором и утилизацией отходов, что составляет  в оценке за 9 месяцев 2020 года – 170625 млн.руб. (112,397% от прогноза на 2020 год) за счет  4,577 млн. руб. по сбору и утилизации отходов.  Водоснабжение и водоотведение составляет 13,048 млн.руб. – 83,209% от прогноза на 2020 год. На 2020 год показатели по сбору и утилизации отходов не запланированы. Данные по добывающим и обрабатывающим отраслям отсутствуют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  исполнения   целевых   показателей   индикативного   плана   за  9 месяцев 2020 года проведен  по животновод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т и птица в живом весе в сравнении с прогнозом на 2020 год составили 0,470 тыс.тонн или 106,818 % за счет увеличения содержания КРС в крестьянско-фермерском хозяйстве КФХ Гаджиева (130,625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за 9 месяцев 2020 года составило 1,381 тыс.тонн. или  75,095 % от прогноза на 2020 год.   Производство   яиц   1,89  млн.шт. или 90 % от прогноза на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за 9 месяцев 2020 года составило 1765 голов (125,177% к прогнозу на 2020 год) в т.ч. КФХ и индивидуальные предприниматели – 1463 голов (130,625%), в личных подсобных хозяйствах 302 голов или 104,138 % . Поголовье овец и коз составляет 697 голов (84,077%), птицы 13,6 тыс. голов (87,969%). Овцы, козы и птица выращиваются в личных подсобных хозяйств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общего поголовья КРС коровы составили 807 голов на уровне – 106,184 % к прогнозу на 2020 год. В том числе в КФХ и индивидуальных предпринимателей 680,0 голов (106,250%). В личных подсобных хозяйствах количество коров составляет, 127 голов (105,833%)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ценке на 01.10.2020 года количество субъектов малого предпринимательства составило 331 единиц (91,185% от прогноза), занятых работников – 450 чел. (86,538%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0 года в бюджет поселения зачислены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доходы физических лиц 5,181 млн.руб. – 88,564 % от прогноза на 2020 год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имущество физических лиц 0,653 млн. руб. – 24,078 %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единый сельскохозяйственный налог 0,482 млн.руб. – 144,096 %;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2,687 млн.руб. – 38,701 %.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имущественных налогов прогнозируется в 4 квартале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сферы за 9 месяцев 2020 года на территории поселения характеризуется следующими показател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 в 3 детских дошкольных организации составила 450 воспитан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личество учащихся общеобразовательных школ на 1 октября 2020 года на уровне прогнозных показателей  1100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населения Поселения амбулаторно-поликлиническими учреждениями по обеспеченности населения амбулаторными учреждениями  по количеству посещений в смену отсутствуют в связи с ограничениями в работе медицинских учреждений, введенных в связи с пандемией коронавиру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на уровне прогноза на 2020 г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личество организ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, зарегистрированных на территории поселения составляет 374 на уровне прогноза на 2020 год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а обеспечения населения в Курчанском сельском поселении Темрюкского района на 1 октября 2020 года характеризуется следующими показателями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освещенных улиц составила 103,3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разводящих водопроводных сетей Поселения составляет 88,1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– 90,8 км., в том числе с твердым покрытием 64,7 км. (постановление администрации Курчанского сельского поселения Темрюкского района от 01.10.219 № 256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азифицированных квартир (домовладений) - 95%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енность населения объектами розничной торговли – 751,4 кв.м. на 1 тыс.насел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беспеченность населения объектами общественного питания – 58,1 посадочных мест на 1 тыс.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К 75-летию Великой Победы советского народа над фашистской Германией в рамках  акции «Сад памяти» высажено 75 деревьев в честь погибших в Великой Отечественной вой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етильников уличного освещения установлено  97 штук – 236,364 % к прогнозу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        О.В.Мокр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20-10-13T09:46:00Z</cp:lastPrinted>
  <dcterms:modified xsi:type="dcterms:W3CDTF">2020-10-13T07:02:00Z</dcterms:modified>
  <cp:revision>105</cp:revision>
  <dc:subject/>
  <dc:title>ПОЯСНИТЕЛЬНАЯ ЗАПИСКА</dc:title>
</cp:coreProperties>
</file>